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фициальная редакция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Т 12.2.062-81*</w:t>
        <w:b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СТАНДАРТ СОЮЗА ССР</w:t>
        <w:br/>
        <w:t>СИСТЕМА СТАНДАРТОВ БЕЗОПАСНОСТИ ТРУДА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sz w:val="16"/>
          <w:szCs w:val="16"/>
        </w:rPr>
        <w:br/>
      </w:r>
      <w:r>
        <w:rPr>
          <w:rFonts w:cs="Times New Roman" w:ascii="Times New Roman" w:hAnsi="Times New Roman"/>
          <w:sz w:val="28"/>
          <w:szCs w:val="28"/>
        </w:rPr>
        <w:t>Оборудование производственное</w:t>
        <w:br/>
        <w:t>Ограждения защитные</w:t>
      </w:r>
      <w:r>
        <w:rPr>
          <w:rFonts w:cs="Verdana" w:ascii="Verdana" w:hAnsi="Verdana"/>
          <w:sz w:val="16"/>
          <w:szCs w:val="16"/>
        </w:rPr>
        <w:br/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 введения 1982-07-01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</w:t>
      </w:r>
      <w:r>
        <w:rPr>
          <w:rFonts w:cs="Times New Roman" w:ascii="Times New Roman" w:hAnsi="Times New Roman"/>
          <w:sz w:val="24"/>
        </w:rPr>
        <w:t>УТВЕРЖДЕН И ВВЕДЕН в действие Постановлением Государственного комитета СССР по стандартам от 30 октября 1981 г. N 4772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</w:t>
      </w:r>
      <w:r>
        <w:rPr>
          <w:rFonts w:cs="Times New Roman" w:ascii="Times New Roman" w:hAnsi="Times New Roman"/>
          <w:sz w:val="24"/>
        </w:rPr>
        <w:t>ПЕРЕИЗДАНИЕ (сентябрь 1985 г.) с Изменением N 1, утвержденным в августе 1983 г. (ИУС 11-83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. Настоящий стандарт распространяется на защитные ограждения (в дальнейшем - ограждения) производственного оборудования, предназначенные для защиты работающих от опасности, создаваемой движущимися частями производственного оборудования, изделиями, заготовками и материалами, отлетающими частицами обрабатываемого материала и брызгами смазочно-охлаждающих жидкостей, и устанавливает требования безопасности к конструкции, применению и размерам ограждения в зависимости от расположения опасных элемент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Стандарт не распространяется на ограждения средств воздушного, водного и наземного транспор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Ограждения, находящиеся в эксплуатации, приводят в соответствие с требованиями настоящего стандарта в сроки, установленные министерством (ведомством) по согласованию с соответствующими ЦК профсоюз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Стандарт полностью соответствует СТ СЭВ 2696-80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2. Ограждение, крепящееся на корпусе, должно составлять органическое целое с производственным оборудованием и соответствовать требованиям технической эстетики и ГОСТ 12.2.003-74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</w:t>
      </w:r>
      <w:r>
        <w:rPr>
          <w:rFonts w:cs="Times New Roman" w:ascii="Times New Roman" w:hAnsi="Times New Roman"/>
          <w:b/>
          <w:sz w:val="24"/>
        </w:rPr>
        <w:t>1, 2. (Измененная редакция, Изм. N 1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3. Ограждение не должно ограничивать технологических возможностей оборудования и его обслужива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4. Ограждение не должно являться источником опасност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5. Откидные, раздвижные и съемные ограждения в защитном положении должны удерживаться от самопроизвольного перемещения. Ограждения, открываемые вверх, должны фиксироваться в открытом положен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6. Предпочтительно применение сплошных ограждений. Ограждения, изготовленные из сетки, должны иметь конструкцию, обеспечивающую постоянство формы и установленную жесткост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Расстояние между ограждением, изготовленным из перфорированного материала или сетки, и опасным элементом приведены в таблиц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метр окружности, вписанной в отверстие решетки (сетки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тояние от ограждения до опасного элемен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. 8 до 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. 15 до  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  10  " 2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   35  " 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  25  " 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  120  " 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Примечание. Для ограждений из перфорированного материла, прогиб которого устранить невозможно, безопасное расстояние увеличивают на величину прогиб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</w:t>
      </w:r>
      <w:r>
        <w:rPr>
          <w:rFonts w:cs="Times New Roman" w:ascii="Times New Roman" w:hAnsi="Times New Roman"/>
          <w:b/>
          <w:sz w:val="24"/>
        </w:rPr>
        <w:t>(Введен дополнительно, Изм. N 1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7. Конструкция ограждения должна соответствовать функциональному назначению и конструктивному исполнению оборудования, на котором оно будет установлено, в соответствии с требованиями ГОСТ 12.2.003-74 и ГОСТ 12.2.061-81, а также условиям, в которых оборудование будет эксплуатироватьс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</w:t>
      </w:r>
      <w:r>
        <w:rPr>
          <w:rFonts w:cs="Times New Roman" w:ascii="Times New Roman" w:hAnsi="Times New Roman"/>
          <w:b/>
          <w:sz w:val="24"/>
        </w:rPr>
        <w:t>(Измененная редакция, Изм. N 1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8. Конструкция и крепление ограждения должны исключать возможность случайного соприкосновения работающего и ограждения с ограждаемыми элементам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9. Прочность ограждения должна быть установлена с учетом нагрузки, определяемой по усилиям воздействия на ограждение работающего, разрушающихся частей оборудования или выброс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0. Защитная функция ограждения не должна уменьшаться под воздействием производственных факторов (например, вибрации, температуры и т.п.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1. Ограждение должно быть устроено так, чтобы при работе оборудования его нельзя было передвинуть из защитного положения. Если перемещение возможно, то осуществление его должно привести к останову ограждаемых элемент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2. Ограждения, препятствующие доступу к элементам оборудования, требующим особого внимания или специально оговоренным, должны иметь автоматическую блокировку, обеспечивающую работу оборудования только при защитном положении огражд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3. Устройство блокировки не должно применяться для автоматического включения элементов или рабочего цикла оборудова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Блокировка должна включаться от отдельного включающего устройства, которое в установленных случаях должно быть запирающимс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Необходимость выполнения требований настоящего пункта устанавливают в стандартах на производственное оборудование конкретного вид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4. Смотровые окна не должны уменьшать защитную функцию огражд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5. Ограждение должно изготовляться и устанавливаться с точностью, исключающей перекос или смещение относительно положения, обеспечивающего его защитную функцию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Зоны безопасности для работающих с учетом использования ограждения должны соответствовать зонам досягаемости моторного поля по ГОСТ 12.2.032-78 и ГОСТ 12.2.033-78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 </w:t>
      </w:r>
      <w:r>
        <w:rPr>
          <w:rFonts w:cs="Times New Roman" w:ascii="Times New Roman" w:hAnsi="Times New Roman"/>
          <w:b/>
          <w:sz w:val="24"/>
        </w:rPr>
        <w:t>(Измененная редакция, Изм. N 1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6. Ограждения, которые необходимо вручную открывать, снимать, перемещать или устанавливать несколько раз в течение одной смены, должны иметь соответствующие устройства (ручки, скобы и т.п.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7. Ограждение, периодически открывающееся вручную, должно быть окрашено с внутренней стороны в сигнальный цвет по ГОСТ 12.4.026-76. На наружную сторону ограждения наносят или крепят предупреждающий знак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18. Высоту ограждения выбирают в зависимости от высоты расположения опасного элемента и расстояния между ограждением и опасным элементом (см. чертеж и рекомендуемое приложение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  <w:r>
        <w:rPr>
          <w:rFonts w:cs="Times New Roman" w:ascii="Times New Roman" w:hAnsi="Times New Roman"/>
          <w:sz w:val="24"/>
        </w:rPr>
        <w:t>Пределы досягаемости рук работающего определяют по ГОСТ 12.2.049-80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1592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ограждение; 2 -опасный элемент.</w:t>
        <w:br/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 </w:t>
      </w:r>
      <w:r>
        <w:rPr>
          <w:rFonts w:cs="Times New Roman" w:ascii="Times New Roman" w:hAnsi="Times New Roman"/>
          <w:b/>
          <w:sz w:val="24"/>
        </w:rPr>
        <w:t>(Введен дополнительно, Изм. N 1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о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Высота ограждения в зависимости</w:t>
        <w:br/>
        <w:t>от расположения опасного элемента</w:t>
        <w:br/>
        <w:br/>
      </w:r>
    </w:p>
    <w:tbl>
      <w:tblPr>
        <w:tblW w:w="97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та</w:t>
            </w:r>
          </w:p>
        </w:tc>
        <w:tc>
          <w:tcPr>
            <w:tcW w:w="8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сота защитного ограждения а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 опасног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и мене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а в</w:t>
            </w:r>
          </w:p>
        </w:tc>
        <w:tc>
          <w:tcPr>
            <w:tcW w:w="8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ояние от опасного элемента до ограждения б, мм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     </w:t>
      </w:r>
      <w:r>
        <w:rPr>
          <w:rFonts w:cs="Times New Roman" w:ascii="Times New Roman" w:hAnsi="Times New Roman"/>
          <w:b/>
          <w:sz w:val="24"/>
        </w:rPr>
        <w:t>(Введено дополнительно, Изм.N 1)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H3">
    <w:name w:val="h3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22:00Z</dcterms:created>
  <dc:creator>Slava</dc:creator>
  <dc:description/>
  <cp:keywords/>
  <dc:language>en-US</dc:language>
  <cp:lastModifiedBy>Slava</cp:lastModifiedBy>
  <dcterms:modified xsi:type="dcterms:W3CDTF">2005-12-01T12:23:00Z</dcterms:modified>
  <cp:revision>2</cp:revision>
  <dc:subject/>
  <dc:title>ГОСТ 12</dc:title>
</cp:coreProperties>
</file>